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na veřejnou zakázku malého rozsahu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>MŠ Zdislava, Brno, Pellicova 4 – dodávka a montáž jídelního výtahu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5T18:47:00Z</dcterms:modified>
  <cp:revision>14</cp:revision>
  <dc:subject/>
  <dc:title>KRYCÍ LIST NABÍDKY</dc:title>
</cp:coreProperties>
</file>